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88622118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98383866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0011290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3209518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673245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0522803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55600659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01840607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6751355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6565830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6473462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1935735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06557970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74021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7201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